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880"/>
        <w:gridCol w:w="2610"/>
        <w:gridCol w:w="297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Times"/>
                <w:sz w:val="18"/>
              </w:rPr>
              <w:t xml:space="preserve">     </w:t>
            </w:r>
            <w:r>
              <w:rPr>
                <w:sz w:val="18"/>
              </w:rPr>
              <w:t>A/Level I/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"/>
                <w:sz w:val="18"/>
              </w:rPr>
            </w:pPr>
            <w:r>
              <w:rPr>
                <w:rFonts w:cs="Times"/>
                <w:sz w:val="18"/>
              </w:rPr>
              <w:t xml:space="preserve">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Times"/>
                <w:sz w:val="18"/>
              </w:rPr>
              <w:t xml:space="preserve">           </w:t>
            </w:r>
            <w:r>
              <w:rPr>
                <w:sz w:val="18"/>
              </w:rPr>
              <w:t>Level 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"/>
                <w:sz w:val="18"/>
              </w:rPr>
            </w:pPr>
            <w:r>
              <w:rPr>
                <w:rFonts w:cs="Times"/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Times"/>
                <w:sz w:val="18"/>
              </w:rPr>
              <w:t xml:space="preserve">          </w:t>
            </w:r>
            <w:r>
              <w:rPr>
                <w:sz w:val="18"/>
              </w:rPr>
              <w:t>Level II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"/>
                <w:sz w:val="18"/>
              </w:rPr>
            </w:pPr>
            <w:r>
              <w:rPr>
                <w:rFonts w:cs="Times"/>
                <w:sz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Times"/>
                <w:sz w:val="18"/>
              </w:rPr>
              <w:t xml:space="preserve">              </w:t>
            </w:r>
            <w:r>
              <w:rPr>
                <w:sz w:val="18"/>
              </w:rPr>
              <w:t>Level 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"/>
                <w:sz w:val="18"/>
              </w:rPr>
            </w:pPr>
            <w:r>
              <w:rPr>
                <w:rFonts w:cs="Times"/>
                <w:sz w:val="18"/>
              </w:rPr>
              <w:t xml:space="preserve">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Times"/>
                <w:sz w:val="18"/>
              </w:rPr>
              <w:t xml:space="preserve">              </w:t>
            </w:r>
            <w:r>
              <w:rPr>
                <w:sz w:val="18"/>
              </w:rPr>
              <w:t>Level V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and answer simple 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and answer a variety of informational ques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and respond to questions for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and respond to open-ended 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 to use questions to convince, persuade and negotiate and respond appropriatel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to one on one inter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e and conclude conversation with memorized phra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ate and conclude brief conversation on a limited number of topic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e and conclude conversation on a variety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itiate, sustain and conclude conversation on a wider variety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te personal feelin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y personal feeling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 feelings in different situat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d appropriately when others express feelin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borate on personal feeling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 basic wants and nee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act in basic survival situ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aborate on wants and nee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 typical cultural and survival situ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 unforeseen circumstances and situations in familiar contex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nd follow simple instructions or dire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nd respond to simple reque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nd respond to more complex instructions or direc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 suggestions and give alterna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 to persuade or influence others</w:t>
            </w:r>
          </w:p>
        </w:tc>
      </w:tr>
      <w:tr>
        <w:trPr>
          <w:trHeight w:val="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vide simple descriptions of self and other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self and others in some detai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scribe self and others in greater detai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using connected discour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more detailed descriptions within a narrativ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 present actions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mple past and future a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 past, present, and future a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e anecdotes and personal experien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be and discuss the circumstances surrounding ev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 to hypothesize what would happen if certain events took pla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 likes, dislikes, preferences, agreement, disagre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y likes, dislikes, preferences, agreement, disagre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explanations, express opinio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end and substantiate opin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re opinions in an effort to persuade oth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spoken language that is often accompanied by visual supp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spoken language that incorporates familiar vocabulary and structu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spoken language on familiar topics with some repet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 what is heard on a wide variety of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ize or restate secondary conversatio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2880"/>
        <w:gridCol w:w="2610"/>
        <w:gridCol w:w="297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with  understanding materials that have been previously mastered oral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with understanding written language that incorporates familiar vocabulary and structu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ive meaning from selected authentic materi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d with understanding authentic materials on a variety of top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the main idea and significant details from authentic materials and literary sampl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gnize cognates and their importance in understanding 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ase use of prefixes, suffixes, and word order and contextual clu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linguistic and semantic clues for recognition of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diverse strategies to derive meaning and detail from unfamiliar materi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y on syntax and context to derive mean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rehend and respond appropriately to direction based on memorized materi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ehend and respond appropriately to direction based on non-memorized material on familiar topic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ehend and respond appropriately to the “give and take” of limited social discour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ehend and respond appropriately to the language of emotion, reaction, and evalu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 to respond appropriately to mood and implied mea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nd present a short narrative about themselves and/or oth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nd present a short narrative about themselves and/or oth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nd present comparisons between themselves and/or othe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nd present oral and/or written summaries in simple paragrap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nd present a narrative/description using connected discour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te a list of events orally and/or in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 simple story orally and/or in writing that begins to incorporate descrip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ize an authentic article or narrati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 a story that shows evidence of narration and description  wi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priate sequenc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detailed story that shows evidence of spontaneous and creative use of the languag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gnize basic classroom comman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and ability to use and follow dire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y in the target language to direct and accomplish task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 and/or clarify infor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 a presentation on a specific topic in greater detai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short notes or messages and exchange infor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short compositions or letters to frien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brief written reports about personal experiences and ev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ten reports about personal experiences and ev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to persuade and influence the read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final draft using appropriate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final draft using appropriate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using appropriate sources (e.g. dictionary, referenc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rporate strategies for brainstorming, outlining, writing a rough draft and revi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rporate strategies for brainstorming, outlining, writing a rough draft and revising, including peer edit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ize the main idea in 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ize the main idea and important details in Engl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mmarize an d discuss the main idea in the target langua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in some detail a text in the target langu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 to analyze, evaluate and assess texts and/or authentic literature in target languag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5840" w:h="12240"/>
      <w:pgMar w:left="1008" w:right="61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erformance Standards</w:t>
    </w:r>
  </w:p>
  <w:p>
    <w:pPr>
      <w:pStyle w:val="Header"/>
      <w:rPr>
        <w:b/>
        <w:b/>
      </w:rPr>
    </w:pPr>
    <w:r>
      <w:rPr>
        <w:b/>
      </w:rPr>
      <w:t>Commun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43:00Z</dcterms:created>
  <dc:creator>ISC</dc:creator>
  <dc:description/>
  <cp:keywords/>
  <dc:language>en-US</dc:language>
  <cp:lastModifiedBy>Terrill Laura</cp:lastModifiedBy>
  <cp:lastPrinted>2000-07-14T15:11:00Z</cp:lastPrinted>
  <dcterms:modified xsi:type="dcterms:W3CDTF">2011-09-15T04:48:00Z</dcterms:modified>
  <cp:revision>3</cp:revision>
  <dc:subject/>
  <dc:title>                                                                                         Performance Standards</dc:title>
</cp:coreProperties>
</file>